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/>
        <w:t xml:space="preserve">                                                                                        </w:t>
      </w:r>
      <w:r>
        <w:rPr>
          <w:rFonts w:cs="Calibri" w:ascii="Calibri" w:hAnsi="Calibri"/>
        </w:rPr>
        <w:t>Nancy Sahdala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Dear God,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I want to say thank you for all the you already give us before, I starting talk about my problems. I am also glad for all that you made like the day and the night.  Thank you for give me a strong horse personality. I want to tell you that I was so happy in the Garden of Eden until one day, that those new animals that you created made my life so terrible, sad, and uncomfortable because, they made a lot of noises and destructions in the garden. They eat so much our food. They also are bothering us every single day of our beautiful life. I know, I know, I am a simple horse and I can not complain to you but, is that! Oh my God! Those animals never stay where they have to. They make me feel angry and I do not like it, because I am a passive horse. I do not want to look like a gossiper but you know that I am telling you the truth. God please! Do something faster to fix it.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ngry but glad,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Alfredo Horse Donkey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</w:t>
      </w:r>
    </w:p>
    <w:p>
      <w:pPr>
        <w:pStyle w:val="Normal"/>
        <w:rPr>
          <w:rFonts w:ascii="Calibri" w:hAnsi="Calibri" w:eastAsia="Calibri" w:cs="Calibri"/>
          <w:sz w:val="52"/>
          <w:szCs w:val="52"/>
        </w:rPr>
      </w:pPr>
      <w:r>
        <w:rPr>
          <w:rFonts w:eastAsia="Calibri" w:cs="Calibri" w:ascii="Calibri" w:hAnsi="Calibri"/>
          <w:sz w:val="52"/>
          <w:szCs w:val="52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17:03:00Z</dcterms:created>
  <dc:creator>Lawrence Public Schools</dc:creator>
  <dc:description/>
  <cp:keywords/>
  <dc:language>en-US</dc:language>
  <cp:lastModifiedBy>Lawrence Public Schools</cp:lastModifiedBy>
  <dcterms:modified xsi:type="dcterms:W3CDTF">2012-05-30T17:42:00Z</dcterms:modified>
  <cp:revision>2</cp:revision>
  <dc:subject/>
  <dc:title>                                                                                        Nancy Sahdala</dc:title>
</cp:coreProperties>
</file>